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nternational Rescue Committee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t to Bi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C Reference #: _</w:t>
      </w:r>
      <w:r>
        <w:rPr>
          <w:rFonts w:cs="Arial Narrow" w:ascii="Arial Narrow" w:hAnsi="Arial Narrow"/>
          <w:b/>
          <w:sz w:val="44"/>
          <w:szCs w:val="44"/>
        </w:rPr>
        <w:t xml:space="preserve"> 6DNC0203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pany Name</w:t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Please indicate #1 or #2 below)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sz w:val="22"/>
          <w:szCs w:val="22"/>
        </w:rPr>
        <w:tab/>
        <w:t>It is the intent of this company to submit a response to the (Title of RFP) Request for Propos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provide a name and email address for the person within your company that should receive notices, amendments, etc. that are related to this RF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gnature (Electronic signature is acceptable) 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realize that this is an intent to bid and in no way obligates this company to participate in this proces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his company DOES NOT intend to participate in this RF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 (Signature if faxed)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lease fax or email this form at your earliest convenience to the attention o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</w:t>
        <w:tab/>
        <w:t>(YOU)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x 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 ______________________________</w:t>
        <w:tab/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17 – Intent to Bid Form</w:t>
    </w:r>
  </w:p>
</w:ft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27:00Z</dcterms:created>
  <dc:creator>IRC</dc:creator>
  <dc:description/>
  <cp:keywords/>
  <dc:language>en-US</dc:language>
  <cp:lastModifiedBy>Obaidi Obaidi</cp:lastModifiedBy>
  <dcterms:modified xsi:type="dcterms:W3CDTF">2022-02-08T03:51:00Z</dcterms:modified>
  <cp:revision>4</cp:revision>
  <dc:subject/>
  <dc:title>International Rescue Committee | Intent To Bid</dc:title>
</cp:coreProperties>
</file>